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5422124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07-26-VII</w:t>
      </w:r>
    </w:p>
    <w:p>
      <w:pPr>
        <w:pStyle w:val="Normal"/>
        <w:ind w:left="4860" w:hanging="48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</w:t>
      </w:r>
    </w:p>
    <w:p>
      <w:pPr>
        <w:pStyle w:val="Normal"/>
        <w:jc w:val="both"/>
        <w:rPr/>
      </w:pPr>
      <w:r>
        <w:rPr/>
        <w:t xml:space="preserve">земельної ділянки в оренду  та передачу земельної ділянки </w:t>
      </w:r>
    </w:p>
    <w:p>
      <w:pPr>
        <w:pStyle w:val="Normal"/>
        <w:jc w:val="both"/>
        <w:rPr/>
      </w:pPr>
      <w:r>
        <w:rPr/>
        <w:t>в оренду фізичній особі – підприємцю Марунич Надії Пет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ої особи - підприємця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, </w:t>
      </w:r>
      <w:r>
        <w:rPr/>
        <w:t>відповідно до ст.12, 93, 123, 124 Земельного кодексу України, ст. 16, 24 Закону України «Про Державний земельний кадастр», Закону України «Про оренду землі», пункту 34 частини 1 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  фізичній особі – підприємцю Марунич Надії Петрівні під розміщення виробничої бази по вулиці Толстого,40 площею 0,1618 га (з них: капітальна одноповерхова – 0,0213 га, під проїздами, проходами та площадками – 0,1405 га) строком на 5 (п'ять) років, за рахунок земель населеного пункту м. Біла Церква. Кадастровий номер: 3210300000:06:036:0040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я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28:00Z</dcterms:created>
  <dc:creator>Наташа</dc:creator>
  <dc:description/>
  <cp:keywords/>
  <dc:language>en-US</dc:language>
  <cp:lastModifiedBy>Lubov</cp:lastModifiedBy>
  <cp:lastPrinted>2017-03-06T17:10:00Z</cp:lastPrinted>
  <dcterms:modified xsi:type="dcterms:W3CDTF">2017-03-14T06:44:00Z</dcterms:modified>
  <cp:revision>4</cp:revision>
  <dc:subject/>
  <dc:title>Про затвердження проекту землеустрою щодо відведення</dc:title>
</cp:coreProperties>
</file>